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MODEL 100 LAPTOP COMPUTER:   32k RAM Disk+ ROM with, Disk+ software and docs for model 1 or 4 (TRS-80) 3 disks of programs(disk+ format in ls-dos)  includes cables for: parellel printer internal modem  cable for cassette recorder (recorder not included) Other items of intrest: transparent keyboard skin (installed) small carrying bag                        AC adapter users manual                              tech ref manual excellent condition no longer using machine and want to get other goodies for my 4P asking $225.00 OBO. call Jon Roberts (904)335-6247 or write:3501 SW 24th Ave #101 ,Gainesville, FL 3260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